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11.2015 г.                                      № 18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Баженовско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определения объема и условий предоставления субсидий из  бюджета  муниципального образования Баженовское сельское поселение муниципальным бюджетным и автономным учреждениям  на иные цели и примерной формы соглашения о порядке и условиях предоставления субсидии муниципальным бюджетным и автономным учреждениям      Баженовского сельского поселения на иные це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78.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вердловской области от 08.02.2011 N 74-ПП "Об утверждении Порядка определения объема и условий предоставления субсидий из областного бюджета государственным бюджетным и автономным учреждениям Свердловской области на иные цели и примерной формы соглашения о порядке и условиях предоставления субсидии государственным бюджетным и автономным учреждениям Свердловской области на иные цели" (ред.от 20.10.2011 №1422-ПП,от  25.09.2013 № 1155-ПП,от 27.05.2014 №457-ПП)</w:t>
      </w:r>
    </w:p>
    <w:p>
      <w:pPr>
        <w:pStyle w:val="Normal"/>
        <w:ind w:firstLine="5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4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ЯЮ:</w:t>
      </w:r>
    </w:p>
    <w:p>
      <w:pPr>
        <w:pStyle w:val="Normal"/>
        <w:ind w:firstLine="5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1.1. </w:t>
      </w:r>
      <w:hyperlink r:id="rId5">
        <w:r>
          <w:rPr>
            <w:rStyle w:val="InternetLink"/>
            <w:sz w:val="26"/>
            <w:szCs w:val="28"/>
          </w:rPr>
          <w:t>Порядок</w:t>
        </w:r>
      </w:hyperlink>
      <w:r>
        <w:rPr>
          <w:sz w:val="26"/>
          <w:szCs w:val="28"/>
        </w:rPr>
        <w:t xml:space="preserve"> определения объема и условий предоставления субсидий из бюджета муниципального образования Баженовское сельское поселение муниципальным бюджетным и автономным учреждениям Баженовского сельского поселения на иные цели (приложение № 1);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2. </w:t>
      </w:r>
      <w:hyperlink r:id="rId6">
        <w:r>
          <w:rPr>
            <w:rStyle w:val="InternetLink"/>
            <w:sz w:val="26"/>
            <w:szCs w:val="28"/>
          </w:rPr>
          <w:t>Примерную форму</w:t>
        </w:r>
      </w:hyperlink>
      <w:r>
        <w:rPr>
          <w:sz w:val="26"/>
          <w:szCs w:val="28"/>
        </w:rPr>
        <w:t xml:space="preserve"> соглашения о порядке и условиях предоставления субсидии муниципальным бюджетным и автономным учреждениям Баженовского сельского поселения на иные цели (приложение № 2)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2. Постановление Главы МО Баженовское сельское поселение от 17.06.2013 г. №93 «Об утверждении порядка определения объема и условий предоставления субсидий из  бюджета  муниципального образования Баженовское сельское поселение муниципальным бюджетным и автономным учреждениям  на иные цели и примерной формы соглашения о порядке и условиях предоставления субсидии муниципальным бюджетным и автономным учреждениям Баженовского сельского поселения на иные цели»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color w:val="0000FF"/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3.  Разместить настоящее постановление  на официальном сайте  муниципального образования Баженовское сельское поселение</w:t>
      </w:r>
      <w:r>
        <w:rPr>
          <w:color w:val="0000FF"/>
          <w:sz w:val="26"/>
          <w:szCs w:val="28"/>
        </w:rPr>
        <w:t>.</w:t>
      </w:r>
    </w:p>
    <w:p>
      <w:pPr>
        <w:pStyle w:val="Normal"/>
        <w:jc w:val="both"/>
        <w:rPr>
          <w:color w:val="0000FF"/>
          <w:sz w:val="26"/>
          <w:szCs w:val="28"/>
        </w:rPr>
      </w:pPr>
      <w:r>
        <w:rPr>
          <w:color w:val="0000FF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                                          Л.Г.Глухих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 xml:space="preserve">                                   </w:t>
      </w:r>
    </w:p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4820" w:hanging="0"/>
        <w:jc w:val="both"/>
        <w:rPr/>
      </w:pPr>
      <w:r>
        <w:rPr/>
        <w:t>К Постановлению главы администрации    МО Баженовское сельское поселение</w:t>
      </w:r>
    </w:p>
    <w:p>
      <w:pPr>
        <w:pStyle w:val="Normal"/>
        <w:ind w:left="4820" w:hanging="0"/>
        <w:jc w:val="both"/>
        <w:rPr/>
      </w:pPr>
      <w:r>
        <w:rPr/>
        <w:t xml:space="preserve">от  13.11.2015 г. №186 </w:t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УСЛОВИЙ ПРЕДОСТАВЛЕНИЯ СУБСИД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О БАЖЕНОВСКОЕ СЕЛЬСКОЕ ПОСЕЛЕНИЕ  МУНИЦИПАЛЬНЫМ БЮДЖЕТНЫМ И АВТОНОМНЫМ УЧРЕЖДЕНИЯМ БАЖЕНОВСКОГО ПОСЕЛЕНИЯ НА ИНЫЕ Ц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о </w:t>
      </w:r>
      <w:hyperlink r:id="rId7">
        <w:r>
          <w:rPr>
            <w:rStyle w:val="InternetLink"/>
          </w:rPr>
          <w:t>статьей 78.1</w:t>
        </w:r>
      </w:hyperlink>
      <w:r>
        <w:rPr/>
        <w:t xml:space="preserve"> Бюджетного кодекса Российской Федерации и устанавливает правила определения объема и условия предоставления субсидий из бюджета МО Баженовское сельское поселение муниципальным бюджетным и автономным учреждениям (далее – бюджетные и автономные учреждения), на цели, не связанные с финансовым обеспечением выполнения муниципального задания и с осуществлением бюджетных инвестиций в объекты капитального строительства (далее – целевые субсидии).</w:t>
      </w:r>
    </w:p>
    <w:p>
      <w:pPr>
        <w:pStyle w:val="Normal"/>
        <w:autoSpaceDE w:val="false"/>
        <w:ind w:firstLine="540"/>
        <w:jc w:val="both"/>
        <w:rPr/>
      </w:pPr>
      <w:r>
        <w:rPr/>
        <w:t>1-1. Целевые субсидии предоставляются на осуществление следующих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>1) на разработку проектной документации для выполнения работ по капитальному ремонту, проведение государственной экспертизы проектной документации в случае, если государственная экспертиза является обязательной, и проведение капитального ремонта недвижимого имущества, закрепленного за бюджетными и автономными учреждениями на праве оперативного управления, при условии, что размер расходов на эти цели превышает 500 тысяч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) на приобретение особо ценного движимого имущества стоимостью свыше 5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3) на предупреждение и ликвидацию последствий чрезвычайных  ситуаций;</w:t>
      </w:r>
    </w:p>
    <w:p>
      <w:pPr>
        <w:pStyle w:val="Normal"/>
        <w:autoSpaceDE w:val="false"/>
        <w:ind w:firstLine="540"/>
        <w:jc w:val="both"/>
        <w:rPr/>
      </w:pPr>
      <w:r>
        <w:rPr/>
        <w:t>4) на  предоставление (получение) грантов;</w:t>
      </w:r>
    </w:p>
    <w:p>
      <w:pPr>
        <w:pStyle w:val="Normal"/>
        <w:autoSpaceDE w:val="false"/>
        <w:ind w:firstLine="540"/>
        <w:jc w:val="both"/>
        <w:rPr/>
      </w:pPr>
      <w:r>
        <w:rPr/>
        <w:t>5) на приобретение товаров, работ, услуг, выполнение мероприятий в случае выделения средств из резервного фонда Правительства Свердловской области и резервного фонда Главы МО Баженовское сельское поселение.</w:t>
      </w:r>
    </w:p>
    <w:p>
      <w:pPr>
        <w:pStyle w:val="Normal"/>
        <w:autoSpaceDE w:val="false"/>
        <w:ind w:firstLine="540"/>
        <w:jc w:val="both"/>
        <w:rPr/>
      </w:pPr>
      <w:r>
        <w:rPr/>
        <w:t>6) на иные затраты, не включенные в нормативные затраты на оказание в соответствии с  муниципальным заданием муниципальных услуг и содержание муниципального имущества, а также не относящиеся к осуществлению бюджетных инвестиций в объекты капитального строительства, осуществляемые в соответствии с решением органа местного самоуправления, осуществляющего полномочия учредителя бюджетного или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2. Объем целевой субсидии, предоставляемой бюджетному или автономному учреждению, определяется органом местного самоуправления, осуществляющего  полномочия учредителя бюджетного или автономного учреждения (далее- администрация МО Баженовское сельское поселение, осуществляющая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МО Баженовское сельское поселение, осуществляющая полномочия учредителя, по согласованию с Финансовым управлением МО Байкаловский муниципальный район (далее- Финансовое управление МО Байкаловский  муниципальный район) утверждает перечень целевых субсидий и порядок расчета объема целевых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целевых субсидиях (с указанием целей, объемов и правового основания предоставления субсидий) предоставляется в Финансовое управление МО Байкаловский  муниципальный район, в сроки, установленные правовым актом администрации МО Баженовское сельское поселение, регламентирующим порядок и сроки составления проекта местного бюджет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3. Операции со средствами целевых субсидий, предоставленных бюджетным учреждениям, учитываются на отдельных лицевых счетах бюджетных учреждений, открытых в Финансовом управлении МО Байкаловский муниципальны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Перечисление целевых субсидий автономным учреждениям осуществляется на счета автономных учреждений, открытые в кредитных организациях или на лицевые счета, открытые в  Финансовом упр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4. Расходы бюджетных учреждений, источником финансового обеспечения которых являются целевые субсидии, осуществляются после проверки Финансовым управлением  МО Байкаловский муниципальный район документов, подтверждающих возникновение денежных обязательств и соответствия содержания операций кодам классификации операций сектора государственного управления и целям предоставления субсидий в соответствии с порядком санкционирования указанных расходов, установленным Финансовым управлением МО Байкаловский муниципальны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5. Целевые субсидии предоставляются на основании заключенных между органом местного самоуправления, осуществляющим полномочия учредителя, и бюджетными, автономными учреждениями соглашений о предоставлении целевых субсидий, в которых должны быть определены:</w:t>
      </w:r>
    </w:p>
    <w:p>
      <w:pPr>
        <w:pStyle w:val="Normal"/>
        <w:autoSpaceDE w:val="false"/>
        <w:ind w:firstLine="540"/>
        <w:jc w:val="both"/>
        <w:rPr/>
      </w:pPr>
      <w:r>
        <w:rPr/>
        <w:t>1) объем, цели предоставления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2) перечень документов, необходимых для предоставления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3) ответственность бюджетного и (или) автономного учреждения за нецелевое использование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4) основания и условия изменения органом местного самоуправления, осуществляющим полномочия учредителя, объема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5) порядок предоставления отчетности о результатах выполнения условий соглашения получателем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6) обязательства бюджетного и (или) автономного учреждения по возврату полной суммы средств целевой субсидии, использованной не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6. Соглашение о предоставлении целевых субсидий заключается после принятия решения Думой МО Баженовское сельское поселение о бюджете Баженовского сельского поселения на очередной финансовый год (очередной финансовый год и плановый период) и утвержденных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7.</w:t>
      </w:r>
      <w:r>
        <w:rPr/>
        <w:t xml:space="preserve"> Неиспользованные в текущем финансовом году остатки средств целевых субсидий подлежат перечислению в бюджет муниципального образования Баженовское сельское поселение в срок до 1 марта очередного финансового года.</w:t>
      </w:r>
    </w:p>
    <w:p>
      <w:pPr>
        <w:pStyle w:val="Normal"/>
        <w:autoSpaceDE w:val="false"/>
        <w:jc w:val="both"/>
        <w:rPr/>
      </w:pPr>
      <w:r>
        <w:rPr/>
        <w:t>Остатки средств целевых субсидий, перечисленные бюджетными и автономными учреждениями в местный бюджет,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органа, осуществляющего полномочия учредител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Администрация МО Баженовское сельское поселение, осуществляющая полномочия учредителя, в срок до 15 февраля очередного финансового года принимает решение о наличии потребности в направлении на те же цели не использованных по состоянию на 1 января очередного финансового года остатков средств целевых субсидий, предоставленных в текущем финансовом году бюджетным и автономным учреждениям.</w:t>
      </w:r>
    </w:p>
    <w:p>
      <w:pPr>
        <w:pStyle w:val="Normal"/>
        <w:autoSpaceDE w:val="false"/>
        <w:ind w:firstLine="540"/>
        <w:jc w:val="both"/>
        <w:rPr/>
      </w:pPr>
      <w:r>
        <w:rPr/>
        <w:t>8. Контроль за целевым использованием средств целевых субсидий, а также за соблюдением условий их предоставления осуществляется органом, осуществляющим полномочия учредителя, и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4860" w:hanging="0"/>
        <w:jc w:val="right"/>
        <w:rPr/>
      </w:pPr>
      <w:r>
        <w:rPr/>
        <w:t>к Постановлению Главы администрации    МО Баженовское сельское поселение</w:t>
      </w:r>
    </w:p>
    <w:p>
      <w:pPr>
        <w:pStyle w:val="Normal"/>
        <w:ind w:left="4860" w:hanging="0"/>
        <w:jc w:val="right"/>
        <w:rPr>
          <w:color w:val="FF0000"/>
        </w:rPr>
      </w:pPr>
      <w:r>
        <w:rPr/>
        <w:t>от   13.11.2015 г. № 18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</w:t>
      </w:r>
      <w:r>
        <w:rPr/>
        <w:t>Примерная фор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ПРЕДОСТАВЛЕНИЯ СУБСИД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БЮДЖЕТНЫМ И АВТОНОМНЫМ УЧРЕЖДЕН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ГО СЕЛЬСКОГО ПОСЕЛЕНИЯ НА ИНЫЕ ЦЕЛ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.Баженовское                                                              "__" _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а местного самоуправления,  осуществляющего полномочия учредителя муниципальных бюджетных и    автономных учреждений Баженовского сельского поселения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  -   орган   местного   самоуправления,  осуществляющий  полномоч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я) в лице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одной  стороны,  и  муниципальное  бюджетное  (муниципальное автономно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 муниципального   бюджетного   (муниципального  автономног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реждения) (далее - Учреждение) в лице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далее именуемые Стороны, заключили настоящее Соглашение 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следующем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метом  настоящего Соглашения является определение порядка и услов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 органом  местного самоуправления, осуществляющим полномоч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я, Учреждению субсидии из бюджета муниципального образования Баженовское сельское поселение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(указывается конкретная цель предоставления субсидии, с указанием объекта (работы, 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 (далее - субсид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рган местного самоуправления, осуществляющий полномочия учредителя,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еречислять Учреждению субсидию в сумме _______________________ рублей в срок до _______________ (или в соответствии с графиком, прилагаемым к настоящему Соглашению);</w:t>
      </w:r>
    </w:p>
    <w:p>
      <w:pPr>
        <w:pStyle w:val="Normal"/>
        <w:autoSpaceDE w:val="false"/>
        <w:ind w:firstLine="540"/>
        <w:jc w:val="both"/>
        <w:rPr/>
      </w:pPr>
      <w:r>
        <w:rPr/>
        <w:t>2)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 со дня поступления указанных предло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ть  контроль за целевым использованием средств целевой субсидии и за соблюдением условий ее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Орган местного самоуправления, осуществляющий полномочия учредителя,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1) изменять размер предоставляемой в соответствии с настоящим Соглашением субсидии в случае внесения соответствующих изменений в нормативные правовые акты, устанавливающие расходное обязательство по предоставлению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2) прекращать предоставление субсидии в случае нецелевого использования средств и принимать меры к взысканию средств, использованных не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2.3. Учреждение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использовать субсидию по целевому назначению;</w:t>
      </w:r>
    </w:p>
    <w:p>
      <w:pPr>
        <w:pStyle w:val="Normal"/>
        <w:autoSpaceDE w:val="false"/>
        <w:ind w:firstLine="540"/>
        <w:jc w:val="both"/>
        <w:rPr/>
      </w:pPr>
      <w:r>
        <w:rPr/>
        <w:t>2) своевременно информировать орган местного самоуправления, осуществляющий полномочия учредителя, и главного распорядителя бюджетных средств об изменениях условий использования субсидии, которые могут повлиять на изменение размер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лять отчетность о результатах достижения цели, на которую предоставлена субсидия, в срок до _______________ в соответствии с формой, установленной органом местного самоуправления, осуществляющим полномочия учредителя, и прилагаемой к настоящему Соглашению.</w:t>
      </w:r>
    </w:p>
    <w:p>
      <w:pPr>
        <w:pStyle w:val="Normal"/>
        <w:autoSpaceDE w:val="false"/>
        <w:ind w:firstLine="540"/>
        <w:jc w:val="both"/>
        <w:rPr/>
      </w:pPr>
      <w:r>
        <w:rPr/>
        <w:t>2.4. Учреждение вправе обращаться к органу местного самоуправления, осуществляющему полномочия учредителя, с предложением об изменении размер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Сторонами условий предоставления и целевого использования субсидий влечет ответственность в соответствии с административным и уголов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РОК ДЕЙСТВИЯ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Соглашение вступает в силу с даты подписания обеими Сторонами и действует до "__" 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 и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4. 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6. ПЛАТЕЖНЫЕ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местного самоуправления,                                                 Учрежд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яющий полномочия учредител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 нахождения                                                 Место нахождения                                                  Банковские реквизиты                                           Банковские реквизиты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Н                                                                          ИНН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</w:t>
        <w:tab/>
        <w:t xml:space="preserve">                БИ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/с                                                                               р/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/с                                                                              л/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_____</w:t>
        <w:tab/>
        <w:t xml:space="preserve">             Руководитель ____________________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3147" TargetMode="External"/><Relationship Id="rId4" Type="http://schemas.openxmlformats.org/officeDocument/2006/relationships/hyperlink" Target="consultantplus://offline/main?base=RLAW071;n=79788;fld=134;dst=100008" TargetMode="External"/><Relationship Id="rId5" Type="http://schemas.openxmlformats.org/officeDocument/2006/relationships/hyperlink" Target="consultantplus://offline/main?base=RLAW071;n=82661;fld=134;dst=100013" TargetMode="External"/><Relationship Id="rId6" Type="http://schemas.openxmlformats.org/officeDocument/2006/relationships/hyperlink" Target="consultantplus://offline/main?base=RLAW071;n=82661;fld=134;dst=100032" TargetMode="External"/><Relationship Id="rId7" Type="http://schemas.openxmlformats.org/officeDocument/2006/relationships/hyperlink" Target="consultantplus://offline/main?base=LAW;n=112715;fld=134;dst=314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07:00Z</dcterms:created>
  <dc:creator>User</dc:creator>
  <dc:description/>
  <cp:keywords/>
  <dc:language>en-US</dc:language>
  <cp:lastModifiedBy>User</cp:lastModifiedBy>
  <cp:lastPrinted>2016-02-02T08:57:00Z</cp:lastPrinted>
  <dcterms:modified xsi:type="dcterms:W3CDTF">2016-02-02T03:58:00Z</dcterms:modified>
  <cp:revision>3</cp:revision>
  <dc:subject/>
  <dc:title/>
</cp:coreProperties>
</file>